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97" w:right="1797" w:gutter="510" w:header="0" w:top="221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0</wp:posOffset>
                </wp:positionH>
                <wp:positionV relativeFrom="paragraph">
                  <wp:posOffset>-571500</wp:posOffset>
                </wp:positionV>
                <wp:extent cx="6858000" cy="6629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629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60pt;margin-top:-45pt;width:539.95pt;height:521.95pt;mso-wrap-style:none;v-text-anchor:middle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97" w:right="1797" w:gutter="510" w:header="0" w:top="221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800100</wp:posOffset>
                </wp:positionV>
                <wp:extent cx="6858000" cy="6629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629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-63pt;width:539.95pt;height:521.95pt;mso-wrap-style:none;v-text-anchor:middle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97" w:right="1797" w:gutter="510" w:header="0" w:top="221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342900</wp:posOffset>
                </wp:positionV>
                <wp:extent cx="6858000" cy="6629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629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-27pt;width:539.95pt;height:521.95pt;mso-wrap-style:none;v-text-anchor:middle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97" w:right="1797" w:gutter="510" w:header="0" w:top="221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6858000" cy="6629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629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-54pt;width:539.95pt;height:521.95pt;mso-wrap-style:none;v-text-anchor:middle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97" w:right="1797" w:gutter="510" w:header="0" w:top="221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800100</wp:posOffset>
                </wp:positionV>
                <wp:extent cx="6858000" cy="6629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629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-63pt;width:539.95pt;height:521.95pt;mso-wrap-style:none;v-text-anchor:middle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97" w:right="1797" w:gutter="510" w:header="0" w:top="221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-228600</wp:posOffset>
                </wp:positionV>
                <wp:extent cx="6858000" cy="6629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629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-18pt;width:539.95pt;height:521.95pt;mso-wrap-style:none;v-text-anchor:middle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97" w:right="1797" w:gutter="510" w:header="0" w:top="221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-457200</wp:posOffset>
                </wp:positionV>
                <wp:extent cx="6858000" cy="6629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629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-36pt;width:539.95pt;height:521.95pt;mso-wrap-style:none;v-text-anchor:middle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97" w:right="1797" w:gutter="510" w:header="0" w:top="221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38200</wp:posOffset>
                </wp:positionH>
                <wp:positionV relativeFrom="paragraph">
                  <wp:posOffset>-685800</wp:posOffset>
                </wp:positionV>
                <wp:extent cx="6858000" cy="6629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629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6pt;margin-top:-54pt;width:539.95pt;height:521.95pt;mso-wrap-style:none;v-text-anchor:middle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97" w:right="1797" w:gutter="510" w:header="0" w:top="221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38200</wp:posOffset>
                </wp:positionH>
                <wp:positionV relativeFrom="paragraph">
                  <wp:posOffset>-571500</wp:posOffset>
                </wp:positionV>
                <wp:extent cx="6858000" cy="6629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629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6pt;margin-top:-45pt;width:539.95pt;height:521.95pt;mso-wrap-style:none;v-text-anchor:middle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97" w:right="1797" w:gutter="510" w:header="0" w:top="221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858000" cy="6629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629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-36pt;width:539.95pt;height:521.95pt;mso-wrap-style:none;v-text-anchor:middle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97" w:right="1797" w:gutter="510" w:header="0" w:top="221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8200</wp:posOffset>
                </wp:positionH>
                <wp:positionV relativeFrom="paragraph">
                  <wp:posOffset>-342900</wp:posOffset>
                </wp:positionV>
                <wp:extent cx="6858000" cy="6629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629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6pt;margin-top:-27pt;width:539.95pt;height:521.95pt;mso-wrap-style:none;v-text-anchor:middle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858000" cy="6629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629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-36pt;width:539.95pt;height:521.95pt;mso-wrap-style:none;v-text-anchor:middle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97" w:right="1797" w:gutter="510" w:header="0" w:top="221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2:48:00Z</dcterms:created>
  <dc:creator>dominic.antico</dc:creator>
  <dc:description/>
  <cp:keywords/>
  <dc:language>en-US</dc:language>
  <cp:lastModifiedBy>dominic.antico</cp:lastModifiedBy>
  <dcterms:modified xsi:type="dcterms:W3CDTF">2010-03-02T22:55:00Z</dcterms:modified>
  <cp:revision>2</cp:revision>
  <dc:subject/>
  <dc:title/>
</cp:coreProperties>
</file>